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t>Yeah</w:t>
        <w:br/>
        <w:t>I know sometimes things may not always make sense to you right now</w:t>
        <w:br/>
        <w:t>But hey, what daddy always tell you?</w:t>
        <w:br/>
        <w:t>Straighten up little soldier</w:t>
        <w:br/>
        <w:t>Stiffen up that upper lip</w:t>
        <w:br/>
        <w:t>What you crying about?</w:t>
        <w:br/>
        <w:t>You got me</w:t>
        <w:br/>
        <w:br/>
        <w:t>Hailie I know you miss your mom and I know you miss your dad</w:t>
        <w:br/>
        <w:t>Well I'm gone but I'm trying to give you the life that I never had</w:t>
        <w:br/>
        <w:t>I can see you're sad, even when you smile, even when you laugh</w:t>
        <w:br/>
        <w:t>I can see it in your eyes, deep inside you want to cry</w:t>
        <w:br/>
        <w:t>Cause you're scared, I ain't there?</w:t>
        <w:br/>
        <w:t>Daddy's with you in your prayers</w:t>
        <w:br/>
        <w:t>No more crying, wipe them tears</w:t>
        <w:br/>
        <w:t>Daddy's here, no more nightmares</w:t>
        <w:br/>
        <w:t>We gon' pull together through it, we gon' do it</w:t>
        <w:br/>
        <w:t>Laney uncles crazy, ain't he?</w:t>
        <w:br/>
        <w:t>Yeah but he loves you girl and you better know it</w:t>
        <w:br/>
        <w:t>We're all we got in this world</w:t>
        <w:br/>
        <w:t>When it spins, when it swirls</w:t>
        <w:br/>
        <w:t>When it whirls, when it twirls</w:t>
        <w:br/>
        <w:t>Two little beautiful girls</w:t>
        <w:br/>
        <w:t>Lookin' puzzled, in a daze</w:t>
        <w:br/>
        <w:t>I know it's confusing you</w:t>
        <w:br/>
        <w:t>Daddy's always on the move, mamma's always on the news</w:t>
        <w:br/>
        <w:t>I try to keep you sheltered from it but somehow it seems</w:t>
        <w:br/>
        <w:t>The harder that I try to do that, the more it backfires on me</w:t>
        <w:br/>
        <w:t>All the things growing up his daddy that he had to see</w:t>
        <w:br/>
        <w:t>Daddy don't want you to see but you see just as much as he did</w:t>
        <w:br/>
        <w:t>We did not plan it to be this way, your mother and me</w:t>
        <w:br/>
        <w:t>But things have gotten so bad between us</w:t>
        <w:br/>
        <w:t>I don't see us ever being together ever again</w:t>
        <w:br/>
        <w:t>Like we used to be when we was teenagers</w:t>
        <w:br/>
        <w:t>But then of course everything always happens for a reason</w:t>
        <w:br/>
        <w:t>I guess it was never meant to be</w:t>
        <w:br/>
        <w:t>But it's just something we have no control over and that's what destiny is</w:t>
        <w:br/>
        <w:t>But no more worries, rest your head and go to sleep</w:t>
        <w:br/>
        <w:t>Maybe one day we'll wake up and this will all just be a dream</w:t>
        <w:br/>
        <w:br/>
        <w:t>[Chorus]</w:t>
        <w:br/>
        <w:t>Now hush little baby, don't you cry</w:t>
        <w:br/>
        <w:t>Everything's gonna be alright</w:t>
        <w:br/>
        <w:t>Stiffen that upper lip up little lady, I told ya</w:t>
        <w:br/>
        <w:t>Daddy's here to hold ya through the night</w:t>
        <w:br/>
        <w:t>I know mommy's not here right now and we don't know why</w:t>
        <w:br/>
        <w:t>We feel how we feel inside</w:t>
        <w:br/>
        <w:t>It may seem a little crazy, pretty baby</w:t>
        <w:b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804545</wp:posOffset>
                </wp:positionV>
                <wp:extent cx="4695190" cy="694690"/>
                <wp:effectExtent l="0" t="0" r="0" b="0"/>
                <wp:wrapNone/>
                <wp:docPr id="1" name="Frame1"/>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Heading1"/>
                              <w:rPr/>
                            </w:pPr>
                            <w:r>
                              <w:rPr/>
                              <w:t>“</w:t>
                            </w:r>
                            <w:r>
                              <w:rPr/>
                              <w:t>Mockingbird”- Emine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63.35pt;mso-position-vertical-relative:text;margin-left:35.65pt;mso-position-horizontal-relative:text">
                <v:textbox>
                  <w:txbxContent>
                    <w:p>
                      <w:pPr>
                        <w:pStyle w:val="Heading1"/>
                        <w:rPr/>
                      </w:pPr>
                      <w:r>
                        <w:rPr/>
                        <w:t>“</w:t>
                      </w:r>
                      <w:r>
                        <w:rPr/>
                        <w:t>Mockingbird”- Eminem</w:t>
                      </w:r>
                    </w:p>
                  </w:txbxContent>
                </v:textbox>
                <w10:wrap type="none"/>
              </v:rect>
            </w:pict>
          </mc:Fallback>
        </mc:AlternateContent>
      </w:r>
    </w:p>
    <w:p>
      <w:pPr>
        <w:pStyle w:val="Normal"/>
        <w:jc w:val="center"/>
        <w:rPr/>
      </w:pPr>
      <w:r>
        <w:rPr>
          <w:rFonts w:cs="Verdana" w:ascii="Verdana" w:hAnsi="Verdana"/>
          <w:b/>
          <w:bCs/>
          <w:sz w:val="28"/>
          <w:szCs w:val="16"/>
          <w:u w:val="single"/>
        </w:rPr>
        <w:t>1</w:t>
      </w:r>
      <w:r>
        <w:rPr>
          <w:rFonts w:cs="Verdana" w:ascii="Verdana" w:hAnsi="Verdana"/>
          <w:b/>
          <w:bCs/>
          <w:sz w:val="28"/>
          <w:szCs w:val="16"/>
          <w:u w:val="single"/>
          <w:vertAlign w:val="superscript"/>
        </w:rPr>
        <w:t>st</w:t>
      </w:r>
      <w:r>
        <w:rPr>
          <w:rFonts w:cs="Verdana" w:ascii="Verdana" w:hAnsi="Verdana"/>
          <w:b/>
          <w:bCs/>
          <w:sz w:val="28"/>
          <w:szCs w:val="16"/>
          <w:u w:val="single"/>
        </w:rPr>
        <w:t xml:space="preserve"> Vers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Cs/>
          <w:sz w:val="20"/>
          <w:szCs w:val="20"/>
        </w:rPr>
      </w:pPr>
      <w:r>
        <w:rPr>
          <w:rFonts w:cs="Verdana" w:ascii="Verdana" w:hAnsi="Verdana"/>
          <w:bCs/>
          <w:sz w:val="20"/>
          <w:szCs w:val="20"/>
        </w:rPr>
        <w:t>He is telling his daughter that a lot of things are happening right now that she doesn’t understand and she is scared, but he’ll help her through it.</w:t>
      </w:r>
    </w:p>
    <w:p>
      <w:pPr>
        <w:pStyle w:val="Normal"/>
        <w:rPr>
          <w:rFonts w:ascii="Verdana" w:hAnsi="Verdana" w:cs="Verdana"/>
          <w:bCs/>
          <w:sz w:val="20"/>
          <w:szCs w:val="20"/>
        </w:rPr>
      </w:pPr>
      <w:r>
        <w:rPr>
          <w:rFonts w:cs="Verdana" w:ascii="Verdana" w:hAnsi="Verdana"/>
          <w:bCs/>
          <w:sz w:val="20"/>
          <w:szCs w:val="20"/>
        </w:rPr>
      </w:r>
    </w:p>
    <w:p>
      <w:pPr>
        <w:pStyle w:val="Normal"/>
        <w:jc w:val="center"/>
        <w:rPr/>
      </w:pPr>
      <w:r>
        <w:rPr>
          <w:rFonts w:cs="Verdana" w:ascii="Verdana" w:hAnsi="Verdana"/>
          <w:b/>
          <w:bCs/>
          <w:sz w:val="28"/>
          <w:szCs w:val="16"/>
          <w:u w:val="single"/>
        </w:rPr>
        <w:t>2</w:t>
      </w:r>
      <w:r>
        <w:rPr>
          <w:rFonts w:cs="Verdana" w:ascii="Verdana" w:hAnsi="Verdana"/>
          <w:b/>
          <w:bCs/>
          <w:sz w:val="28"/>
          <w:szCs w:val="16"/>
          <w:u w:val="single"/>
          <w:vertAlign w:val="superscript"/>
        </w:rPr>
        <w:t>nd</w:t>
      </w:r>
      <w:r>
        <w:rPr>
          <w:rFonts w:cs="Verdana" w:ascii="Verdana" w:hAnsi="Verdana"/>
          <w:b/>
          <w:bCs/>
          <w:sz w:val="28"/>
          <w:szCs w:val="16"/>
          <w:u w:val="single"/>
        </w:rPr>
        <w:t xml:space="preserve"> Verse</w:t>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rPr>
          <w:rFonts w:ascii="Verdana" w:hAnsi="Verdana" w:cs="Verdana"/>
          <w:bCs/>
          <w:sz w:val="20"/>
          <w:szCs w:val="20"/>
        </w:rPr>
      </w:pPr>
      <w:r>
        <w:rPr>
          <w:rFonts w:cs="Verdana" w:ascii="Verdana" w:hAnsi="Verdana"/>
          <w:bCs/>
          <w:sz w:val="20"/>
          <w:szCs w:val="20"/>
        </w:rPr>
        <w:t>Eminem is explaining to his daughter that he understands everything that his daughter (Hailie) is going through. He is going through the same thing, but they are going to work together and get through it.</w:t>
      </w:r>
      <w:r>
        <w:rPr>
          <w:rFonts w:cs="Verdana" w:ascii="Verdana" w:hAnsi="Verdana"/>
          <w:b/>
          <w:bCs/>
          <w:sz w:val="20"/>
          <w:szCs w:val="20"/>
        </w:rPr>
        <w:t xml:space="preserve"> </w:t>
      </w:r>
      <w:r>
        <w:rPr>
          <w:rFonts w:cs="Verdana" w:ascii="Verdana" w:hAnsi="Verdana"/>
          <w:bCs/>
          <w:sz w:val="20"/>
          <w:szCs w:val="20"/>
        </w:rPr>
        <w:t>Then he is telling his other daughter (Laney) that their uncle also loves them, and they are not alone. Eminem is doing everything he can to keep them from getting hurt, but so far nothing has worked. He explains that he and their mom didn’t plan it out to be this way, but for some reason it just didn’t work out. Now after everything he just can’t see things working out between them ever again. At the end he says that maybe it’s possible that things could change somehow, and it’ll be like nothing ever happened.</w:t>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rPr>
          <w:rFonts w:ascii="Verdana" w:hAnsi="Verdana" w:cs="Verdana"/>
          <w:b/>
          <w:b/>
          <w:bCs/>
          <w:sz w:val="28"/>
          <w:szCs w:val="16"/>
          <w:u w:val="single"/>
        </w:rPr>
      </w:pPr>
      <w:r>
        <w:rPr>
          <w:rFonts w:cs="Verdana" w:ascii="Verdana" w:hAnsi="Verdana"/>
          <w:b/>
          <w:bCs/>
          <w:sz w:val="28"/>
          <w:szCs w:val="16"/>
          <w:u w:val="single"/>
        </w:rPr>
      </w:r>
    </w:p>
    <w:p>
      <w:pPr>
        <w:pStyle w:val="Normal"/>
        <w:rPr>
          <w:rFonts w:ascii="Verdana" w:hAnsi="Verdana" w:cs="Verdana"/>
          <w:b/>
          <w:b/>
          <w:bCs/>
          <w:sz w:val="28"/>
          <w:szCs w:val="16"/>
          <w:u w:val="single"/>
        </w:rPr>
      </w:pPr>
      <w:r>
        <w:rPr>
          <w:rFonts w:cs="Verdana" w:ascii="Verdana" w:hAnsi="Verdana"/>
          <w:b/>
          <w:bCs/>
          <w:sz w:val="28"/>
          <w:szCs w:val="16"/>
          <w:u w:val="single"/>
        </w:rPr>
      </w:r>
    </w:p>
    <w:p>
      <w:pPr>
        <w:pStyle w:val="Normal"/>
        <w:rPr>
          <w:rFonts w:ascii="Verdana" w:hAnsi="Verdana" w:cs="Verdana"/>
          <w:b/>
          <w:b/>
          <w:bCs/>
          <w:sz w:val="28"/>
          <w:szCs w:val="16"/>
          <w:u w:val="single"/>
        </w:rPr>
      </w:pPr>
      <w:r>
        <w:rPr>
          <w:rFonts w:cs="Verdana" w:ascii="Verdana" w:hAnsi="Verdana"/>
          <w:b/>
          <w:bCs/>
          <w:sz w:val="28"/>
          <w:szCs w:val="16"/>
          <w:u w:val="single"/>
        </w:rPr>
      </w:r>
    </w:p>
    <w:p>
      <w:pPr>
        <w:pStyle w:val="Normal"/>
        <w:jc w:val="center"/>
        <w:rPr/>
      </w:pPr>
      <w:r>
        <w:rPr>
          <w:rFonts w:cs="Verdana" w:ascii="Verdana" w:hAnsi="Verdana"/>
          <w:b/>
          <w:bCs/>
          <w:sz w:val="28"/>
          <w:szCs w:val="16"/>
          <w:u w:val="single"/>
        </w:rPr>
        <w:t>3</w:t>
      </w:r>
      <w:r>
        <w:rPr>
          <w:rFonts w:cs="Verdana" w:ascii="Verdana" w:hAnsi="Verdana"/>
          <w:b/>
          <w:bCs/>
          <w:sz w:val="28"/>
          <w:szCs w:val="16"/>
          <w:u w:val="single"/>
          <w:vertAlign w:val="superscript"/>
        </w:rPr>
        <w:t>rd</w:t>
      </w:r>
      <w:r>
        <w:rPr>
          <w:rFonts w:cs="Verdana" w:ascii="Verdana" w:hAnsi="Verdana"/>
          <w:b/>
          <w:bCs/>
          <w:sz w:val="28"/>
          <w:szCs w:val="16"/>
          <w:u w:val="single"/>
        </w:rPr>
        <w:t xml:space="preserve"> Verse</w:t>
      </w:r>
    </w:p>
    <w:p>
      <w:pPr>
        <w:pStyle w:val="Normal"/>
        <w:jc w:val="center"/>
        <w:rPr>
          <w:rFonts w:ascii="Verdana" w:hAnsi="Verdana" w:cs="Verdana"/>
          <w:b/>
          <w:b/>
          <w:bCs/>
          <w:sz w:val="28"/>
          <w:szCs w:val="16"/>
          <w:u w:val="single"/>
        </w:rPr>
      </w:pPr>
      <w:r>
        <w:rPr>
          <w:rFonts w:cs="Verdana" w:ascii="Verdana" w:hAnsi="Verdana"/>
          <w:b/>
          <w:bCs/>
          <w:sz w:val="28"/>
          <w:szCs w:val="16"/>
          <w:u w:val="single"/>
        </w:rPr>
      </w:r>
    </w:p>
    <w:p>
      <w:pPr>
        <w:pStyle w:val="Normal"/>
        <w:rPr>
          <w:rFonts w:ascii="Verdana" w:hAnsi="Verdana" w:cs="Verdana"/>
          <w:bCs/>
          <w:sz w:val="20"/>
          <w:szCs w:val="20"/>
        </w:rPr>
      </w:pPr>
      <w:r>
        <w:rPr>
          <w:rFonts w:cs="Verdana" w:ascii="Verdana" w:hAnsi="Verdana"/>
          <w:bCs/>
          <w:sz w:val="20"/>
          <w:szCs w:val="20"/>
        </w:rPr>
        <w:t>Eminem is trying to console his daughter by telling her not to worry. She needs to be strong through it all. He doesn’t know why their mom left, and they all feel differently about it, but he promises them that she is okay.</w:t>
      </w:r>
    </w:p>
    <w:p>
      <w:pPr>
        <w:pStyle w:val="Normal"/>
        <w:rPr>
          <w:rFonts w:ascii="Verdana" w:hAnsi="Verdana" w:cs="Verdana"/>
          <w:sz w:val="16"/>
          <w:szCs w:val="16"/>
        </w:rPr>
      </w:pPr>
      <w:r>
        <w:rPr>
          <w:rFonts w:cs="Verdana" w:ascii="Verdana" w:hAnsi="Verdana"/>
          <w:sz w:val="16"/>
          <w:szCs w:val="16"/>
        </w:rPr>
        <w:t>But I promise momma's gon' be alrigh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t's funny</w:t>
        <w:br/>
        <w:t>I remember back one year when daddy had no money</w:t>
        <w:br/>
        <w:t>Mommy wrapped the Christmas presents up</w:t>
        <w:br/>
        <w:t>And stuck 'em under the tree and said some of 'em were from me</w:t>
        <w:br/>
        <w:t>Cause daddy couldn't buy 'em</w:t>
        <w:br/>
        <w:t>I'll never forget that Christmas I sat up the whole night crying</w:t>
        <w:br/>
        <w:t>Cause daddy felt like a bum, see daddy had a job</w:t>
        <w:br/>
        <w:t>But his job was to keep the food on the table for you and mom</w:t>
        <w:br/>
        <w:t>And at the time every house that we lived in</w:t>
        <w:br/>
        <w:t>Either kept getting broken into and robbed</w:t>
        <w:br/>
        <w:t>Or shot up on the block and your mom was saving money for you in a jar</w:t>
        <w:br/>
        <w:t>Tryna start a piggy bank for you so you could go to college</w:t>
        <w:br/>
        <w:t>Almost had a thousand dollars till someone broke in and stole it</w:t>
        <w:br/>
        <w:t>And I know it hurt so bad it broke your momma's heart</w:t>
        <w:br/>
        <w:t>And it seemed like everything was just startin' to fall apart</w:t>
        <w:br/>
        <w:t>Mom and dad was arguin' a lot so momma moved back</w:t>
        <w:br/>
        <w:t>On the Chalmers in the flat one bedroom apartment</w:t>
        <w:br/>
        <w:t>And dad moved back to the other side of 8 Mile on Novara</w:t>
        <w:br/>
        <w:t>And that's when daddy went to California with his CD and met Dr. Dre</w:t>
        <w:br/>
        <w:t>And flew you and momma out to see me</w:t>
        <w:br/>
        <w:t>But daddy had to work, you and momma had to leave me</w:t>
        <w:br/>
        <w:t>Then you started seeing daddy on the T.V. and momma didn't like it</w:t>
        <w:br/>
        <w:t>And you and Laney were to young to understand it</w:t>
        <w:br/>
        <w:t>Papa was a rollin' stone, momma developed a habit</w:t>
        <w:br/>
        <w:t>And it all happened too fast for either one of us to grab it</w:t>
        <w:br/>
        <w:t>I'm just sorry you were there and had to witness it first hand</w:t>
        <w:br/>
        <w:t>Cause all I ever wanted to do was just make you proud</w:t>
        <w:br/>
        <w:t>Now I'm sitting in this empty house, just reminiscing</w:t>
        <w:br/>
        <w:t>Lookin' at your baby pictures, it just trips me out</w:t>
        <w:br/>
        <w:t>To see how much you both have grown, it's almost like you're sisters now</w:t>
        <w:br/>
        <w:t>Wow, guess you pretty much are and daddy's still here</w:t>
        <w:br/>
        <w:t>Laney I'm talkin' to you too, daddy's still here</w:t>
        <w:br/>
        <w:t>I like the sound of that, yeah</w:t>
        <w:br/>
        <w:t>It's got a ring to it don't it?</w:t>
        <w:br/>
        <w:t>Shh, momma's only gone for the moment</w:t>
        <w:br/>
        <w:br/>
      </w:r>
    </w:p>
    <w:p>
      <w:pPr>
        <w:pStyle w:val="Normal"/>
        <w:rPr>
          <w:rFonts w:ascii="Verdana" w:hAnsi="Verdana" w:cs="Verdana"/>
          <w:sz w:val="16"/>
          <w:szCs w:val="16"/>
        </w:rPr>
      </w:pPr>
      <w:r>
        <w:rPr>
          <w:rFonts w:cs="Verdana" w:ascii="Verdana" w:hAnsi="Verdana"/>
          <w:sz w:val="16"/>
          <w:szCs w:val="16"/>
        </w:rPr>
        <w:br/>
        <w:t xml:space="preserve"> </w:t>
        <w:br/>
      </w:r>
    </w:p>
    <w:p>
      <w:pPr>
        <w:pStyle w:val="Normal"/>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bCs/>
          <w:sz w:val="28"/>
          <w:szCs w:val="16"/>
          <w:u w:val="single"/>
        </w:rPr>
        <w:t>4</w:t>
      </w:r>
      <w:r>
        <w:rPr>
          <w:rFonts w:cs="Verdana" w:ascii="Verdana" w:hAnsi="Verdana"/>
          <w:b/>
          <w:bCs/>
          <w:sz w:val="28"/>
          <w:szCs w:val="16"/>
          <w:u w:val="single"/>
          <w:vertAlign w:val="superscript"/>
        </w:rPr>
        <w:t>th</w:t>
      </w:r>
      <w:r>
        <w:rPr>
          <w:rFonts w:cs="Verdana" w:ascii="Verdana" w:hAnsi="Verdana"/>
          <w:b/>
          <w:bCs/>
          <w:sz w:val="28"/>
          <w:szCs w:val="16"/>
          <w:u w:val="single"/>
        </w:rPr>
        <w:t xml:space="preserve"> Verse</w:t>
      </w:r>
    </w:p>
    <w:p>
      <w:pPr>
        <w:pStyle w:val="Normal"/>
        <w:rPr>
          <w:rFonts w:ascii="Verdana" w:hAnsi="Verdana" w:cs="Verdana"/>
          <w:b/>
          <w:b/>
          <w:bCs/>
          <w:sz w:val="16"/>
          <w:szCs w:val="16"/>
          <w:u w:val="single"/>
        </w:rPr>
      </w:pPr>
      <w:r>
        <w:rPr>
          <w:rFonts w:cs="Verdana" w:ascii="Verdana" w:hAnsi="Verdana"/>
          <w:b/>
          <w:bCs/>
          <w:sz w:val="16"/>
          <w:szCs w:val="16"/>
          <w:u w:val="single"/>
        </w:rPr>
      </w:r>
    </w:p>
    <w:p>
      <w:pPr>
        <w:pStyle w:val="Normal"/>
        <w:rPr>
          <w:rFonts w:ascii="Verdana" w:hAnsi="Verdana" w:cs="Verdana"/>
          <w:sz w:val="20"/>
          <w:szCs w:val="20"/>
        </w:rPr>
      </w:pPr>
      <w:r>
        <w:rPr>
          <w:rFonts w:cs="Verdana" w:ascii="Verdana" w:hAnsi="Verdana"/>
          <w:sz w:val="20"/>
          <w:szCs w:val="20"/>
        </w:rPr>
        <w:t>Eminem tells Hailey how her mom used to care for him and help him out. When they were younger at Christmas he was to poor to buy presents for them so their mother went out and bought presents, and told them some were from him.  It wasn’t that he wasn’t making any money, but he had to spend it all to provide for the family. This demoralized him so badly that he stayed up that whole night crying about it. Then he and their mom started saving money up for her, but someone broke in and took all of the money. This killed their mother inside, because they’d worked so hard to get that saved up.  That’s what started the separation between them, and eventually they both moved in different directions. At this point he decided to take a chance and go out to California with a music CD he had made. When he was there he made one of his best friends, Dr. Dre. Eminem paid for a trip to California to see him for Hailey and her mom, but they never really got to hang out because he was always working. After that he started getting publicity on the TV, and Hailey’s mom didn’t like her seeing that. Eventually her mother developed a bad habit, but everything was happening so fast that neither of them could stop it. Now he’s sorry for everything that Hailey had seen and all he can think about is what life used to be like. Obviously Hailey and Laney aren’t real sisters, but they’ve grown so much together that they act exactly like if they were sisters. Finally he tells Haley that her mom won’t be like this forever, she is just in a stage right now.</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horu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nd if you ask me too</w:t>
      </w:r>
    </w:p>
    <w:p>
      <w:pPr>
        <w:pStyle w:val="Normal"/>
        <w:rPr>
          <w:rFonts w:ascii="Verdana" w:hAnsi="Verdana" w:cs="Verdana"/>
          <w:sz w:val="16"/>
          <w:szCs w:val="16"/>
        </w:rPr>
      </w:pPr>
      <w:r>
        <w:rPr>
          <w:rFonts w:cs="Verdana" w:ascii="Verdana" w:hAnsi="Verdana"/>
          <w:sz w:val="16"/>
          <w:szCs w:val="16"/>
        </w:rPr>
        <w:t>Daddy's gonna buy you a mockingbird</w:t>
      </w:r>
    </w:p>
    <w:p>
      <w:pPr>
        <w:pStyle w:val="Normal"/>
        <w:rPr>
          <w:rFonts w:ascii="Verdana" w:hAnsi="Verdana" w:cs="Verdana"/>
          <w:sz w:val="16"/>
          <w:szCs w:val="16"/>
        </w:rPr>
      </w:pPr>
      <w:r>
        <w:rPr>
          <w:rFonts w:cs="Verdana" w:ascii="Verdana" w:hAnsi="Verdana"/>
          <w:sz w:val="16"/>
          <w:szCs w:val="16"/>
        </w:rPr>
        <w:t>I'mma give you the world</w:t>
        <w:br/>
        <w:t>I'mma buy a diamond ring for you</w:t>
      </w:r>
    </w:p>
    <w:p>
      <w:pPr>
        <w:pStyle w:val="Normal"/>
        <w:rPr>
          <w:rFonts w:ascii="Verdana" w:hAnsi="Verdana" w:cs="Verdana"/>
          <w:sz w:val="16"/>
          <w:szCs w:val="16"/>
        </w:rPr>
      </w:pPr>
      <w:r>
        <w:rPr>
          <w:rFonts w:cs="Verdana" w:ascii="Verdana" w:hAnsi="Verdana"/>
          <w:sz w:val="16"/>
          <w:szCs w:val="16"/>
        </w:rPr>
        <w:t>I'mma sing for you</w:t>
        <w:br/>
        <w:t>I'll do anything for you to see you smile</w:t>
        <w:br/>
        <w:t>And if that mockingbird don't sing and that ring don't shine</w:t>
        <w:br/>
        <w:t>I'mma break that birdies neck</w:t>
        <w:br/>
        <w:t>I'll go back to the jeweler who sold it to ya</w:t>
        <w:br/>
        <w:t>And make him eat every carat don't mess with dad (hah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bCs/>
          <w:sz w:val="28"/>
          <w:szCs w:val="16"/>
          <w:u w:val="single"/>
        </w:rPr>
        <w:t>5</w:t>
      </w:r>
      <w:r>
        <w:rPr>
          <w:rFonts w:cs="Verdana" w:ascii="Verdana" w:hAnsi="Verdana"/>
          <w:b/>
          <w:bCs/>
          <w:sz w:val="28"/>
          <w:szCs w:val="16"/>
          <w:u w:val="single"/>
          <w:vertAlign w:val="superscript"/>
        </w:rPr>
        <w:t>th</w:t>
      </w:r>
      <w:r>
        <w:rPr>
          <w:rFonts w:cs="Verdana" w:ascii="Verdana" w:hAnsi="Verdana"/>
          <w:b/>
          <w:bCs/>
          <w:sz w:val="28"/>
          <w:szCs w:val="16"/>
          <w:u w:val="single"/>
        </w:rPr>
        <w:t xml:space="preserve"> Verse</w:t>
      </w:r>
    </w:p>
    <w:p>
      <w:pPr>
        <w:pStyle w:val="Normal"/>
        <w:rPr>
          <w:rFonts w:ascii="Verdana" w:hAnsi="Verdana" w:cs="Verdana"/>
          <w:b/>
          <w:b/>
          <w:bCs/>
          <w:sz w:val="16"/>
          <w:szCs w:val="16"/>
          <w:u w:val="single"/>
        </w:rPr>
      </w:pPr>
      <w:r>
        <w:rPr>
          <w:rFonts w:cs="Verdana" w:ascii="Verdana" w:hAnsi="Verdana"/>
          <w:b/>
          <w:bCs/>
          <w:sz w:val="16"/>
          <w:szCs w:val="16"/>
          <w:u w:val="single"/>
        </w:rPr>
      </w:r>
    </w:p>
    <w:p>
      <w:pPr>
        <w:pStyle w:val="Normal"/>
        <w:rPr>
          <w:rFonts w:ascii="Verdana" w:hAnsi="Verdana" w:cs="Verdana"/>
          <w:sz w:val="16"/>
          <w:szCs w:val="16"/>
        </w:rPr>
      </w:pPr>
      <w:r>
        <w:rPr>
          <w:rFonts w:cs="Verdana" w:ascii="Verdana" w:hAnsi="Verdana"/>
          <w:sz w:val="16"/>
          <w:szCs w:val="16"/>
        </w:rPr>
        <w:t>Eminem is telling Hailey that he will buy her anything she wants, and he’ll do anything for her, to make her happy. He’ll get rid of anything that doesn’t make her happy, and he’ll take care of any person that gives her trouble. His last line is a message to anyone looking to give Hailey a hard time; if they do he will make them pa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58:00Z</dcterms:created>
  <dc:creator>test</dc:creator>
  <dc:description/>
  <cp:keywords/>
  <dc:language>en-US</dc:language>
  <cp:lastModifiedBy>Beichner Family</cp:lastModifiedBy>
  <dcterms:modified xsi:type="dcterms:W3CDTF">2010-04-19T01:58:00Z</dcterms:modified>
  <cp:revision>2</cp:revision>
  <dc:subject/>
  <dc:title>Yeah</dc:title>
</cp:coreProperties>
</file>